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ragraph">
                  <wp:posOffset>3789680</wp:posOffset>
                </wp:positionV>
                <wp:extent cx="6840855" cy="324040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3240360"/>
                          <a:chOff x="0" y="0"/>
                          <a:chExt cx="6840720" cy="3240360"/>
                        </a:xfrm>
                      </wpg:grpSpPr>
                      <wps:wsp>
                        <wps:cNvSpPr txBox="1"/>
                        <wps:spPr>
                          <a:xfrm>
                            <a:off x="3149640" y="124920"/>
                            <a:ext cx="3509640" cy="5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kolovská 16/45A, 186 00 Praha 8 – Karlí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www.d-plus.cz tel. +420 221 873 111, fax. +420 221 873 247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d-plus@d-plus.c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845280"/>
                            <a:ext cx="6660360" cy="230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40720" cy="23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left="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Hlavní inženýr projektu: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Zodp. projektan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g. Libor STAMENOVSKI</w:t>
                                  <w:t>Ing. Jan PŘINDIŠ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Ú (OÚ)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aha 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Kraj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ah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vestor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ěstská část  Praha 8,  Zenklova 1/35, 180 00 Praha 8 – Libeň</w:t>
                                </w:r>
                              </w:p>
                              <w:p>
                                <w:pPr>
                                  <w:tabs>
                                    <w:tab w:val="left" w:pos="5315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0" w:right="6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Zakázka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REKONSTRUKCE OBJEKTU PERNEROVA 29/38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kat. úz. Karlín, Praha 8 – Karlí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Obsah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 xml:space="preserve">           GASTRO - PROVOZ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0360" y="0"/>
                              <a:ext cx="2520360" cy="23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Vypracoval: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Tomáš LUKŠA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atum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12/2016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Stupeň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S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íslo zakázky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3806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ěřítko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očet formátů 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. kopie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íslo přílohy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57" w:right="28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Revize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.1.4.7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0720" cy="32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720" cy="324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9640"/>
                              <a:ext cx="6661080" cy="666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46000"/>
                              <a:ext cx="6661080" cy="2304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360" y="846000"/>
                              <a:ext cx="720" cy="230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55pt;margin-top:298.4pt;width:538.65pt;height:255.15pt" coordorigin="-851,5968" coordsize="10773,51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09;top:6165;width:5526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kolovská 16/45A, 186 00 Praha 8 – Karlín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www.d-plus.cz tel. +420 221 873 111, fax. +420 221 873 247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d-plus@d-plus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09;top:7299;width:10489;height:3629">
                  <v:shape id="shape_0" stroked="f" o:allowincell="f" style="position:absolute;left:-709;top:7299;width:6520;height:3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left="57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lavní inženýr projektu: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Zodp. projektant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g. Libor STAMENOVSKI</w:t>
                            <w:t>Ing. Jan PŘINDIŠ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Ú (OÚ)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aha 8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Kraj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ah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vestor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ěstská část  Praha 8,  Zenklova 1/35, 180 00 Praha 8 – Libeň</w:t>
                          </w:r>
                        </w:p>
                        <w:p>
                          <w:pPr>
                            <w:tabs>
                              <w:tab w:val="left" w:pos="5315" w:leader="none"/>
                            </w:tabs>
                            <w:overflowPunct w:val="false"/>
                            <w:bidi w:val="0"/>
                            <w:spacing w:before="60" w:after="0"/>
                            <w:ind w:left="0" w:right="6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Zakázka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REKONSTRUKCE OBJEKTU PERNEROVA 29/383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kat. úz. Karlín, Praha 8 – Karlín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Obsah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 xml:space="preserve">           GASTRO - PROVOZ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7299;width:3968;height:3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57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Vypracoval: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Tomáš LUKŠAN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atum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12/2016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Stupeň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S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íslo zakázky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3806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ěřítko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očet formátů A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. kopie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íslo přílohy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57" w:right="28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Revize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.1.4.7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0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51;top:5968;width:10773;height:5103">
                  <v:rect id="shape_0" stroked="t" o:allowincell="f" style="position:absolute;left:-851;top:5968;width:10772;height:51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708;top:6109;width:10489;height:104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-708;top:7300;width:10489;height:362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5811,7300" to="5811,10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11480</wp:posOffset>
            </wp:positionH>
            <wp:positionV relativeFrom="page">
              <wp:posOffset>7176770</wp:posOffset>
            </wp:positionV>
            <wp:extent cx="1708150" cy="5454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419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6095</wp:posOffset>
                </wp:positionH>
                <wp:positionV relativeFrom="paragraph">
                  <wp:posOffset>3417570</wp:posOffset>
                </wp:positionV>
                <wp:extent cx="2057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69.1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piska3">
    <w:name w:val="Rozpiska 3"/>
    <w:basedOn w:val="Normal"/>
    <w:next w:val="Normal"/>
    <w:qFormat/>
    <w:pPr>
      <w:spacing w:before="60" w:after="0"/>
      <w:ind w:left="57" w:hanging="0"/>
    </w:pPr>
    <w:rPr>
      <w:rFonts w:ascii="Arial" w:hAnsi="Arial" w:cs="Arial"/>
      <w:sz w:val="16"/>
    </w:rPr>
  </w:style>
  <w:style w:type="paragraph" w:styleId="Rozpiska6">
    <w:name w:val="Rozpiska 6"/>
    <w:basedOn w:val="Rozpiska3"/>
    <w:qFormat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4:30:00Z</dcterms:created>
  <dc:creator>Ing. Michal  MILOTA</dc:creator>
  <dc:description/>
  <dc:language>en-US</dc:language>
  <cp:lastModifiedBy>Libor STAMENOVSKI</cp:lastModifiedBy>
  <cp:lastPrinted>2017-01-10T10:24:00Z</cp:lastPrinted>
  <dcterms:modified xsi:type="dcterms:W3CDTF">2017-01-10T14:32:00Z</dcterms:modified>
  <cp:revision>3</cp:revision>
  <dc:subject/>
  <dc:title>ZMĚNA PROJEKTU</dc:title>
</cp:coreProperties>
</file>